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REPUBLIKA SRP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VLA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ab/>
        <w:t>(po hitnom postupk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IZMJENAMA ZAKONA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PLATAMA ZAPOSLENIH U OBLASTI VISOKOG OBRAZOVANJA I STUDENTSKOG STANDARDA 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Banja Luka, decembar 2023. godin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>(po hitnom postupk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IZMJENAMA ZAKONA O PLATAMA ZAPOSLENIH U OBLASTI VISOKOG OBRAZOVANJA I STUDENTSKOG STANDARDA 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>U Zakonu o platama zaposlenih u oblasti visokog obrazovanja i studentskog standarda Republike Srpske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Službeni glasnik Republike Srpske“, br. 11/19, 105/19, 49/21, 119/21, 68/22 i 132/22), u članu 9. u tački 4) podt. 1. i 2. mijenjaju se i glas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iši stručni saradnik, interni revizor, upravnik univerzitetske sportske dvorane, rukovodilac centra u organizacionoj jedinici, šef studentske službe, šef biblioteke, koordinator u  rektoratu 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 24,8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bibliotekar, stručni saradnik, stručni/umjetnički saradnik u nastavi, informatičar, referent za opšte poslove, referent za studentska pitanja, mrežni administrator, viši laborant, projekt-menadžer, sistem-inženjer (visoka stručna sprema)….……....................... 22,29;“.  </w:t>
      </w:r>
      <w:bookmarkStart w:id="5" w:name="clan700000011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  <w:bookmarkStart w:id="6" w:name="clan700000012"/>
      <w:bookmarkStart w:id="7" w:name="10011"/>
      <w:bookmarkStart w:id="8" w:name="10010"/>
      <w:bookmarkStart w:id="9" w:name="clan700000012"/>
      <w:bookmarkStart w:id="10" w:name="10011"/>
      <w:bookmarkStart w:id="11" w:name="10010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2" w:name="10012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U članu 10.  tačka 2)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drug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pomoćnik direktora – upravnik doma (visok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tručna sprema) ...………………….......................................................................... 23,98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ekretar, računovođa, bibliotekar, koordinator za smještaj, ishranu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abavku i sport i informatičar u studentskom domu (viso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tručna sprema) .....………………....................................................................... 22,29;“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  <w:bookmarkStart w:id="13" w:name="clan700000013"/>
      <w:bookmarkStart w:id="14" w:name="clan700000013"/>
      <w:bookmarkEnd w:id="1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10026"/>
      <w:bookmarkEnd w:id="15"/>
      <w:r>
        <w:rPr>
          <w:rFonts w:cs="Times New Roman" w:ascii="Times New Roman" w:hAnsi="Times New Roman"/>
          <w:sz w:val="24"/>
          <w:szCs w:val="24"/>
          <w:lang w:val="sr-BA" w:eastAsia="en-US"/>
        </w:rPr>
        <w:t>Ovaj zakon se objavljuje u „Službenom glasniku Republike Srpske“, a stupa na snagu 1. januara 2024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Broj:</w:t>
        <w:tab/>
        <w:t>PREDSJEDNIK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Datum: </w:t>
        <w:tab/>
        <w:t xml:space="preserve"> NARODNE SKUPŠTIN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 w:eastAsia="en-US"/>
        </w:rPr>
        <w:t>Nenad Stevandić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PRIJEDLOGA ZAKONA O IZMJENAMA ZAKONA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O PLATAMA ZAPOSLENIH 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OBLAST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VISOKOG OBRAZOVANJA I STUDENTSKOG STANDARD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REPUBLIKE SRPS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(po hitnom postupku)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USTAVNI OSNOV ZA DONOŠENJE ZAKON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Ustavni osnov za donošenje </w:t>
      </w:r>
      <w:r>
        <w:rPr>
          <w:rFonts w:cs="Times New Roman" w:ascii="Times New Roman" w:hAnsi="Times New Roman"/>
          <w:sz w:val="24"/>
          <w:szCs w:val="24"/>
          <w:lang w:val="sr-BA"/>
        </w:rPr>
        <w:t>Zakona o izmjenama Zakona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 platama zaposlenih u oblasti visokog obrazovanja i studentskog standarda Republike Srpske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po hitnom postupku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sadržan je u članu 39. stav 5. Ustava Republike Srpske, prema kojem svako po osnovu rada ima pravo na zaradu, u skladu sa zakonom i kolektivnim ugovorom, kao i u Amandmanu XXXII stav 1. tačka 17. na član 68. Ustava Republike Srpske, prema kojem Republika uređuje i obezbjeđuje finansiranje ostvarivanja prava i dužnosti Republik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om 70. tačka 2. Ustava Republike Srpske propisano je da Narodna skupština Republike Srpske donosi zakone, druge propise i opšte ak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br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I  USKLAĐENOST SA USTAVOM, PRAVNIM SISTEMOM I PRAVILIMA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 IZRADU ZAKONA I DRUGIH PROPIS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REPUBLIKE SRPSKE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BA"/>
        </w:rPr>
        <w:t xml:space="preserve">Prema Mišljenju Republičkog sekretarijata za zakonodavstvo broj: </w:t>
      </w:r>
      <w:r>
        <w:rPr>
          <w:rFonts w:cs="Times New Roman" w:ascii="Times New Roman" w:hAnsi="Times New Roman"/>
          <w:sz w:val="24"/>
          <w:szCs w:val="24"/>
          <w:lang w:val="sr-RS"/>
        </w:rPr>
        <w:t>22.0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020- </w:t>
      </w:r>
      <w:r>
        <w:rPr>
          <w:rFonts w:cs="Times New Roman" w:ascii="Times New Roman" w:hAnsi="Times New Roman"/>
          <w:sz w:val="24"/>
          <w:szCs w:val="24"/>
        </w:rPr>
        <w:t>3109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od 29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novembra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godine, u</w:t>
      </w:r>
      <w:r>
        <w:rPr>
          <w:rFonts w:cs="Times New Roman" w:ascii="Times New Roman" w:hAnsi="Times New Roman"/>
          <w:sz w:val="24"/>
          <w:szCs w:val="24"/>
          <w:lang w:val="sr-CS"/>
        </w:rPr>
        <w:t>stavni osnov za donošenje ovog zakona sadržan je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u članu 39. stav 5. Ustava Republike Srpske, kojim je propisano da svako po osnovu rada ima pravo na zaradu, u skladu sa zakonom i kolektivnim ugovorom, u Amandmanu XXXII tačka 17) na član 68. Ustava Republike Srpske, prema kojem Republika uređuje i obezbjeđuje finansiranje ostvarivanja prava i dužnosti Republike i u članu 70. stav 1. tačka 2. Ustava Republike Srpske, prema kojem Narodna skupština Republike Srpske donosi zakone druge propise i opšte ak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Obrađivač ovog zakona je, u skladu sa članom 41. stav 1. t. 5) i 6) i članom 56. Pravila za izradu zakona i drugih propisa Republike Srpske („Službeni glasnik Republike Srpske“, broj 24/14), naveo razloge za donošenje ovog zakona. U vezi s tim, osnovni razlog za donošenje izmjena ovog zakona 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 platnih koeficijenata zaposlenih sa visokom stručnom spremom u oblasti visokog obrazovanja i studentskog standarda, a koji imaju platni koeficijent niži od platnog koeficijenta pete platne grupe definisanog zakonom kojim se uređuju plate zaposlenih u organima uprave, s ciljem poboljšanja materijalnog položaja ove kategorije radnika.</w:t>
      </w:r>
    </w:p>
    <w:p>
      <w:pPr>
        <w:pStyle w:val="NormalWeb"/>
        <w:ind w:firstLine="720"/>
        <w:jc w:val="both"/>
        <w:rPr/>
      </w:pPr>
      <w:r>
        <w:rPr>
          <w:lang w:val="sr-RS"/>
        </w:rPr>
        <w:t>U Obrazloženju predloženog Zakona obrađivač je, u skladu sa članom 213. Poslovnika o radu Narodne skupštine Republike Srpske („Službeni glasnik Republike Srpske“,</w:t>
      </w:r>
      <w:r>
        <w:rPr>
          <w:lang w:val="sr-Latn-RS"/>
        </w:rPr>
        <w:t xml:space="preserve"> </w:t>
      </w:r>
      <w:r>
        <w:rPr>
          <w:lang w:val="sr-RS"/>
        </w:rPr>
        <w:t xml:space="preserve">broj 66/20), kao razlog za donošenje Zakona po hitnom postupku  naveo činjenicu da se </w:t>
      </w:r>
      <w:r>
        <w:rPr>
          <w:lang w:val="sr-CS"/>
        </w:rPr>
        <w:t>mijenjaju platni koeficijenti na osnovu čega dolazi do povećanja ličnih primanja, a to se svakako može cijeniti kao mjera koja je od opšteg interesa za Republiku Srpsku.</w:t>
      </w:r>
    </w:p>
    <w:p>
      <w:pPr>
        <w:pStyle w:val="NormalWeb"/>
        <w:ind w:firstLine="720"/>
        <w:jc w:val="both"/>
        <w:rPr/>
      </w:pPr>
      <w:r>
        <w:rPr>
          <w:lang w:val="sr-BA"/>
        </w:rPr>
        <w:t xml:space="preserve">Budući da postoji ustavni osnov za donošenje predmetnog zakona, da je Zakon usaglašen sa Ustavom, pravnim sistemom Republike Srpske i Pravilima za izradu zakona i drugih propisa Republike Srpske, mišljenje  Republičkog sekretarijata za zakonodavstvo je da se Prijedlog zakona o izmjenama Zakona o platama zaposlenih u oblasti visokog obrazovanja i studentskog standarda Republike Srpske </w:t>
      </w:r>
      <w:r>
        <w:rPr>
          <w:lang w:val="sr-RS"/>
        </w:rPr>
        <w:t>može uputiti u dalju procedu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USKLAĐENOST SA PRAVNIM PORETKOM EVROPSKE U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6"/>
          <w:sz w:val="24"/>
          <w:szCs w:val="24"/>
          <w:lang w:val="sr-BA" w:eastAsia="sr-CS"/>
        </w:rPr>
        <w:t>Prema Mišljenju Ministarstva za evropske integracije i međunarodnu saradnju, broj:</w:t>
      </w:r>
      <w:r>
        <w:rPr>
          <w:rFonts w:cs="Times New Roman" w:ascii="Times New Roman" w:hAnsi="Times New Roman"/>
          <w:bCs/>
          <w:spacing w:val="6"/>
          <w:sz w:val="24"/>
          <w:szCs w:val="24"/>
          <w:lang w:val="en-US" w:eastAsia="sr-CS"/>
        </w:rPr>
        <w:t xml:space="preserve">17.03-020-3110/23 </w:t>
      </w:r>
      <w:r>
        <w:rPr>
          <w:rFonts w:cs="Times New Roman" w:ascii="Times New Roman" w:hAnsi="Times New Roman"/>
          <w:bCs/>
          <w:spacing w:val="6"/>
          <w:sz w:val="24"/>
          <w:szCs w:val="24"/>
          <w:lang w:val="sr-BA" w:eastAsia="sr-CS"/>
        </w:rPr>
        <w:t xml:space="preserve">od 29. novembra 2023. </w:t>
      </w:r>
      <w:r>
        <w:rPr>
          <w:rFonts w:cs="Times New Roman" w:ascii="Times New Roman" w:hAnsi="Times New Roman"/>
          <w:sz w:val="24"/>
          <w:szCs w:val="24"/>
          <w:lang w:val="sr-BA"/>
        </w:rPr>
        <w:t>godine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, a nakon uvida u propise Evropske unije i analize odredaba Prijedloga zakona o izmjenama Zakona o platama zaposlenih u oblasti visokog obrazovanja i studentskog standarda (po hitnom postupku), nije ustanovljeno da postoje obavezujući sekundarni izvori prava Evropske unije koji uređuju materiju dostavljenog Prijedloga zakona, zbog čega u Izjavi o usklađenosti stoji ocjena „neprimjenjivo“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 w:eastAsia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RAZLOZI ZA DONOŠENJE ZAKON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Razlog za donošenje ovog zakona je usklađivanje platnih koeficijenata zaposlenih sa visokom stručnom spremom u oblasti visokog obrazovanja i studentskog standarda Republike Srpske, a koji imaju platni koeficijent niži od platnog koeficijenta pete platne grupe definisanog zakonom kojim se uređuju plate zaposlenih u organima uprave, s ciljem poboljšanja materijalnog položaja ove kategorije radni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redloženi zakon je dio seta mjera za povećanje plata zaposlenih u Republici Srpskoj, a sve u skladu sa Sporazumom o dinamici usklađivanja platnih koeficijenata zaposlenih sa visokom stručnom spremom u oblasti obrazovanja i kulture Republike Srpske, koji je potpisan 21. avgusta 2023. godine od strane Ministarstva prosvjete i kulture Republike Srpske, Ministarstva za naučnotehnološki razvoj i visoko obrazovanje i Sindikata obrazovanja, nauke i kulture Republike Srpsk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zmjene ovog zakona predstavljaju još jednu od mjera Vlade Republike Srpske koje doprinose privrednom rastu i povećanju plata radnika, kao i poboljšanju ekonomsko-socijalnog položaja zaposlenih u ustanovama visokog obrazovanja i studentskog standar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</w:t>
        <w:tab/>
        <w:t>RAZLOZI ZA DONOŠENJE ZAKONA PO HITNOM POSTUPKU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CommentText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po hitnom postupku bi moglo prouzrokovati štetne posljedice po život i zdravlje ljudi, bezbjednost Republike i rad organa i organizacija i ako je to u opštem interesu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edloženim 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Zakonom o izmjenama Zakona o platama zaposlenih u oblasti visokog obrazovanja i studentskog standar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Republike Srpske dodatno se povećavaju plate zaposlenih radnika sa visokom stručnom spremom u oblasti visokog obrazovanja i studentskog standarda, s ciljem poboljšanja materijalnog položaja ove kategorije radnika, na osnovu čega dolazi do povećanja ličnih primanja, a to se svakako može cijeniti kao mjera koja je od opšteg interesa za Republiku Srpsk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udući da navedena mjera ima direktan uticaj na budžet Republike Srpske, bilo je </w:t>
      </w:r>
      <w:r>
        <w:rPr>
          <w:rStyle w:val="Bodytext2"/>
          <w:rFonts w:eastAsia="Calibri"/>
          <w:strike w:val="false"/>
          <w:dstrike w:val="false"/>
          <w:color w:val="000000"/>
          <w:sz w:val="24"/>
          <w:szCs w:val="24"/>
        </w:rPr>
        <w:t>neophodno donijeti ovaj zakon, a to podrazumijeva i njegovo donošenje po hitnom postupku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Style w:val="Bodytext2"/>
          <w:rFonts w:ascii="Times New Roman" w:hAnsi="Times New Roman" w:eastAsia="Calibri" w:cs="Times New Roman"/>
          <w:b/>
          <w:b/>
          <w:strike w:val="false"/>
          <w:dstrike w:val="false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</w:t>
        <w:tab/>
        <w:t>OBRAZLOŽENJE PREDLOŽENIH RJEŠENJA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>Članom 1. Prijedloga z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akona </w:t>
      </w:r>
      <w:r>
        <w:rPr>
          <w:rFonts w:cs="Times New Roman" w:ascii="Times New Roman" w:hAnsi="Times New Roman"/>
          <w:bCs/>
          <w:sz w:val="24"/>
          <w:szCs w:val="24"/>
          <w:lang w:val="sr-BA" w:eastAsia="sr-CS"/>
        </w:rPr>
        <w:t>o izmjenama Zakona o platama zaposlenih u oblasti visokog obrazovanja i studentskog standar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Republike Srpske (po hitnom postupku) propisuju se novi platni koeficijenti za zaposlene u javnim visokoškolskim ustanovama.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Članom 2. Prijedloga zakona </w:t>
      </w:r>
      <w:r>
        <w:rPr>
          <w:rFonts w:cs="Times New Roman" w:ascii="Times New Roman" w:hAnsi="Times New Roman"/>
          <w:sz w:val="24"/>
          <w:szCs w:val="24"/>
          <w:lang w:val="sr-BA"/>
        </w:rPr>
        <w:t>propisuju se novi platni koeficijenti za zaposlene u javnim ustanovama studentskog standarda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Članom 3. Prijedloga zakona </w:t>
      </w:r>
      <w:r>
        <w:rPr>
          <w:rFonts w:cs="Times New Roman" w:ascii="Times New Roman" w:hAnsi="Times New Roman"/>
          <w:sz w:val="24"/>
          <w:szCs w:val="24"/>
          <w:lang w:val="sr-BA"/>
        </w:rPr>
        <w:t>propisano je objavljivanje i stupanje na snagu ovog zakon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I</w:t>
        <w:tab/>
        <w:t>PROCJENA UTICAJA ZAKONA, DRUGIH PROPISA I OPŠTIH AKATA NA UVOĐENJE NOVIH, IZMJENU ILI UKIDANJE POSTOJEĆIH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FORMALNOSTI KOJE OPTEREĆUJU PRIVREDNO POSLOVANJ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Tačkom V Odluke o procjeni uticaja propisa („Službeni glasnik Republike Srpske“, broj 8/23), procjena uticaja propisa ne sprovodi se na propise koji se donose po hitnom postupku.</w:t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FINANSIJSKA SREDSTVA I EKONOMSKA OPRAVDANOS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 xml:space="preserve">  DONOŠENJA ZAKON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Za sprovođenje ovog zakona, u vezi sa povećanjem koeficijenata za osnovne plate, potrebno je obezbijediti dodatna sredstva u Budžetu Republike Srpske za 2024. godinu, u procijenjenom iznosu od 750.000 K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LOG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ZAKON O PLATAMA ZAPOSLENIH U OBLASTI VISOKOG OBRAZOVANJA I STUDENTSKOG STANDARDA REPUBLIKE SRPSKE</w:t>
      </w:r>
    </w:p>
    <w:p>
      <w:pPr>
        <w:pStyle w:val="Normal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Tekst predloženih izmjena ugrađen u osnovni tekst Zako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Zaposleni u javnim visokoškolskim ustanovama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prv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rektor univerziteta ……………………………...…........................................... 53,4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ekan, direktor visoke škole, prorektor, redovni profesor, finansijski direktor, generalni sekretar ………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 44,5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odekan .………………………..…………..…............................................... 40,7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2) druga platna grupa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anredni profesor ….………………..…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 36,97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ocent, profesor visoke škole, rukovodilac jedinice z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internu reviziju ….……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................... 33,7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treć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astavnik stranog jezika i vještina, predavač visoke škole, šef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ačunovodstva univerziteta, šef službe univerziteta, lektor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 29,69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iši asistent ..……………..………………………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 27,78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ekretar organizacione jedinice ……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 27,0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asistent, predavač stranog jezika na institutu ............................................. 25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četvr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viši stručni saradnik, interni revizor, upravnik univerzitetske sportske dvorane, rukovodilac centra u organizacionoj jedinici, šef studentske službe, šef biblioteke, koordinator u rektoratu ..............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.......... 24,8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bibliotekar, stručni saradnik, stručni/umjetnički saradnik u nastavi, informatičar, referent za opšte poslove, referent za studentska pitanja, mrežni administrator, viši laborant, projekt-menadžer, sistem-inženjer (visoka stručna sprema) .............. 22,29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loženiji ekonomsko-finansijski poslovi, administrativno-tehnički poslovi, referent za opšte poslove, referent za studentska pitanja, referent za knjigovodstvene poslove, bibliotekar, tehnički sekretar u kabinetu rektora, viši knjižničar, tehnički sekretar u organizacionoj jedinici (viša stručna sprema) 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 17,35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pe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ehnički sekretar u organizacionoj jedinici, laborant-tehničar, tehnički saradnik za pripremu nastave, operater u laboratoriji (visokokvalifikovani radnik ili srednja stručna sprema) 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  16,2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finansijsko-računovodstveni poslovi, knjigovođa, operater na računaru, referent za opšte poslove, referent za studentska pitanja, knjižničar, tehnički sekretar u organizacionoj jedinici, viši knjižničar, referent za operativni rad dvorane, referent za knjigovodstvene poslove, administrativni radnik (visokokvalifikovani radnik ili srednj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tručna sprema) ..…..………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............................................… 14,8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vozač, kućni majstor, ložač, radnik na centrali, garderober-ekonom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omaćica-recepcioner (visokokvalifikovani radnik ili srednj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stručna sprema) .......……………………..………….……………………..…… 13,87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šes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ložač, vozač, kućni majstor, radnik na centrali, baštovan (srednja stručna sprema ili kvalifikovani radnik) ………………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……. 12,23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istačica, čuvar, portir, kurir, baštovan (završena osnovna škola ili nekvalifikovani radnik) .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 11,0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Zaposleni u javnim ustanovama studentskog standarda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prv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irektor studentskog centra …….………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........................... 27,7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irektor studentskog doma ..…………….…………......................................... 25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drug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pomoćnik direktora – upravnik doma (visoka stručna sprema) ............... 23,9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sekretar, računovođa, bibliotekar, koordinator za smještaj, ishranu,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nabavku i sport i informatičar u studentskom domu (visok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stručna sprema) …………................................................................................. 22,29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treć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bibliotekar, sekretar, računovođa, koordinator za smještaj, ishranu, nabavku i sport u studentskom domu (viša stručna sprema) 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..................… 17,3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bibliotekar, sekretar, računovođa (srednja stručna sprema)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............. 16,24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knjigovođa, blagajnik, operater, administrativni radnik, šef kuhinje, referent za smještaj, ishranu i nabavku, medicinska sestra u studentskom domu (srednj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tručna sprema)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......................................................................... 14,86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 četvr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ekonom, domar, kuvar, ložač centralnog grijanja (visokokvalifikovani radnik ili srednja stručna sprema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.…………….……….…. 13,87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omar, ložač centralnog grijanja, kuvar, servirka (kvalifikovani radnik ili srednja stručna sprema)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....…………………………………………………… 12,23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portir, vešerka, servirka, pomoćni kuvar i pomoćno osoblje (polukvalifikovani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adnik) ....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…………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..…………… 12,0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oćni čuvar, čistačica i kurir (završena osnovna škola ili nekvalifikovani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adnik) ……….……………….…………………………………………………… 11,0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6:00Z</dcterms:created>
  <dc:creator>SOD RAKIC</dc:creator>
  <dc:description/>
  <cp:keywords/>
  <dc:language>en-US</dc:language>
  <cp:lastModifiedBy>Helena Radulj</cp:lastModifiedBy>
  <cp:lastPrinted>2021-11-30T12:19:00Z</cp:lastPrinted>
  <dcterms:modified xsi:type="dcterms:W3CDTF">2023-12-01T07:09:00Z</dcterms:modified>
  <cp:revision>14</cp:revision>
  <dc:subject/>
  <dc:title/>
</cp:coreProperties>
</file>